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b/>
          <w:bCs/>
          <w:caps/>
        </w:rPr>
        <w:t>Venus 8000</w:t>
      </w:r>
    </w:p>
    <w:p>
      <w:pPr>
        <w:pStyle w:val="Normal"/>
        <w:rPr>
          <w:rFonts w:ascii="Arial Narrow" w:hAnsi="Arial Narrow" w:cs="Arial Narrow"/>
          <w:caps/>
        </w:rPr>
      </w:pPr>
      <w:r>
        <w:rPr>
          <w:rFonts w:cs="Arial Narrow" w:ascii="Arial Narrow" w:hAnsi="Arial Narrow"/>
          <w:caps/>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lla polivalente, extremadamente funcional y con alto nivel de confortabilidad. Es una silla monocarcasa fabricada en material plástico IF727. El asiento tiene doble curvatura: para apoyo lumbar y para una correcta posición de la espalda. El asiento también es de doble curvatura. Todo ello dota a esta carcasa de unas características ergonómicas inmejorables. La carcasa se fija a las distintas estructuras mediante cuatro puntos de anclaje, con lo cual su rigidez es ópti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d. 812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lla sin brazos, con estructura de pies tipo patín. Una silla de reducido peso y con una estructura especialmente adecuada para superficies de apoyo delicadas (moqueta, parquet, etc.) ya que reparte el nivel de presión sobre la misma en una área mayor. La carcasa va unida a la estructura por cuatro punto de anclaje. La silla es apilable y cuenta con sistema de unión por el pie. Opcionalmente la carcasa puede ir tapizada en tela o en piel. La estructura se presenta acabada pi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d. 813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lla con brazos, con estructura de cuatro pies. La carcasa es de las mismas características que en el modelo 8129 y va unida a la estructura por cuatro puntos de ancla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estructura está formada por cuatro patas de tubo de acero ovalado conectadas mediante un puente a la carcasa. Los brazos acaban en su parte superior en un recubrimiento de espuma de poliuretano semirrígido, especialmente agradable al tacto. Este recubrimiento cuenta con ranuras para insertar el atril desmontable y plegable opcional con que puede ir equipado esta silla. Este atril se fija sin necesidad de ningún tipo de tornillería. La silla es apilable y cuenta con sistema de unión incorporado de forma standar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cionalmente la carcasa puede ir tapizada en tela o en piel. La estructura se presenta pintada.</w:t>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Tubo de acero de perfil especial, soldadura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nsayo sobre las carcasas:</w:t>
      </w:r>
    </w:p>
    <w:p>
      <w:pPr>
        <w:pStyle w:val="Normal"/>
        <w:rPr>
          <w:rFonts w:ascii="Arial Narrow" w:hAnsi="Arial Narrow" w:cs="Arial Narrow"/>
        </w:rPr>
      </w:pPr>
      <w:r>
        <w:rPr>
          <w:rFonts w:cs="Arial Narrow" w:ascii="Arial Narrow" w:hAnsi="Arial Narrow"/>
        </w:rPr>
        <w:tab/>
        <w:t>-A rigidez, torsión y flexión DIN 6887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PICERÍ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nsayo de comportamiento al fuego: Normas:</w:t>
      </w:r>
    </w:p>
    <w:p>
      <w:pPr>
        <w:pStyle w:val="Normal"/>
        <w:rPr/>
      </w:pPr>
      <w:r>
        <w:rPr>
          <w:rFonts w:cs="Arial Narrow" w:ascii="Arial Narrow" w:hAnsi="Arial Narrow"/>
        </w:rPr>
        <w:tab/>
      </w:r>
      <w:r>
        <w:rPr>
          <w:rFonts w:cs="Arial Narrow" w:ascii="Arial Narrow" w:hAnsi="Arial Narrow"/>
          <w:lang w:val="fr-FR"/>
        </w:rPr>
        <w:t>UNE/23727</w:t>
      </w:r>
    </w:p>
    <w:p>
      <w:pPr>
        <w:pStyle w:val="Normal"/>
        <w:rPr>
          <w:rFonts w:ascii="Arial Narrow" w:hAnsi="Arial Narrow" w:cs="Arial Narrow"/>
          <w:lang w:val="fr-FR"/>
        </w:rPr>
      </w:pPr>
      <w:r>
        <w:rPr>
          <w:rFonts w:cs="Arial Narrow" w:ascii="Arial Narrow" w:hAnsi="Arial Narrow"/>
          <w:lang w:val="fr-FR"/>
        </w:rPr>
        <w:tab/>
        <w:t>NF/P 92507</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18:00Z</dcterms:created>
  <dc:creator>Publicidad</dc:creator>
  <dc:description/>
  <dc:language>en-US</dc:language>
  <cp:lastModifiedBy>AViveros</cp:lastModifiedBy>
  <cp:lastPrinted>2005-10-13T10:26:00Z</cp:lastPrinted>
  <dcterms:modified xsi:type="dcterms:W3CDTF">2005-10-17T08:12:00Z</dcterms:modified>
  <cp:revision>11</cp:revision>
  <dc:subject/>
  <dc:title>Serie</dc:title>
</cp:coreProperties>
</file>